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 xml:space="preserve">по ремонту приставок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>
                <w:b/>
              </w:rPr>
              <w:t xml:space="preserve"> (версия 83,84, 85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 приставок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>
                <w:b/>
              </w:rPr>
              <w:t xml:space="preserve"> (версия 83, 84, 85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услугам и исполнителю определены в Приложениях №№ 1.1., 1.2.,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монт приставок 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AD</w:t>
            </w:r>
            <w:r>
              <w:rPr/>
              <w:t xml:space="preserve"> </w:t>
            </w:r>
            <w:r>
              <w:rPr>
                <w:b/>
              </w:rPr>
              <w:t>в количестве 2240 штук</w:t>
            </w:r>
            <w:r>
              <w:rPr/>
              <w:t>, согласно спецификации (Приложение № 1.1. к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спецификацией (Приложение № 1.1. к настоящему Извещению), требованиями к исполнителю услуг (Приложение № 1.2. к настоящему Извещению), условиями договора (Приложения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 – не менее 12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монт осуществляется в сервисном центре Исполнителя.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. </w:t>
            </w:r>
            <w:r>
              <w:rPr>
                <w:b/>
                <w:lang w:val="ru-RU"/>
              </w:rPr>
              <w:t>Место доставки отремонтированных приставок Заказчику: 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в соответствии с условиями Приложений №№ 1.1., 1.2.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560 шт. -  до 1 марта 2014 г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560 шт. - до 1 мая 2014 г.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560 шт. - до 1 августа 2014 г.; </w:t>
            </w:r>
          </w:p>
          <w:p>
            <w:pPr>
              <w:pStyle w:val="Normal"/>
              <w:rPr/>
            </w:pPr>
            <w:r>
              <w:rPr>
                <w:b/>
              </w:rPr>
              <w:t>4) 560 шт. - до 1 ноября 2014 г.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в соответствии со спецификацией (Приложение № 1.1.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99 65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3 г. в 14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3-12-11T14:13:00Z</cp:lastPrinted>
  <dcterms:modified xsi:type="dcterms:W3CDTF">2013-12-11T08:13:00Z</dcterms:modified>
  <cp:revision>14</cp:revision>
  <dc:subject/>
  <dc:title> </dc:title>
</cp:coreProperties>
</file>